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tencil" w:hAnsi="Stencil" w:cs="Stencil"/>
          <w:sz w:val="32"/>
          <w:szCs w:val="32"/>
          <w:u w:val="single"/>
        </w:rPr>
      </w:pPr>
      <w:r>
        <w:rPr>
          <w:rFonts w:cs="Stencil" w:ascii="Stencil" w:hAnsi="Stencil"/>
          <w:sz w:val="32"/>
          <w:szCs w:val="32"/>
          <w:u w:val="single"/>
        </w:rPr>
        <w:t>RELATÓRIO MENSAL</w:t>
      </w:r>
    </w:p>
    <w:p>
      <w:pPr>
        <w:pStyle w:val="Normal"/>
        <w:jc w:val="center"/>
        <w:rPr>
          <w:rFonts w:ascii="Stencil" w:hAnsi="Stencil" w:cs="Stencil"/>
          <w:sz w:val="32"/>
          <w:szCs w:val="32"/>
          <w:u w:val="single"/>
        </w:rPr>
      </w:pPr>
      <w:r>
        <w:rPr>
          <w:rFonts w:cs="Stencil" w:ascii="Stencil" w:hAnsi="Stencil"/>
          <w:sz w:val="32"/>
          <w:szCs w:val="32"/>
          <w:u w:val="single"/>
        </w:rPr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Escola: Estadual Rotary Club – Corumbá.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Diretor (a): Maria Fernandes de Barros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Diretor (a) Adjunto (a):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 xml:space="preserve">Coordenadores: </w:t>
      </w:r>
      <w:r>
        <w:rPr>
          <w:rFonts w:cs="Tahoma" w:ascii="Tahoma" w:hAnsi="Tahoma"/>
          <w:b/>
          <w:color w:val="000000"/>
          <w:sz w:val="22"/>
          <w:szCs w:val="22"/>
          <w:shd w:fill="FFFFFF" w:val="clear"/>
        </w:rPr>
        <w:t>Lourice Cristina Alves Rodrigues Benevides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Professor (a) Gerenciador (a): Jorge Sambrana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Mês/Ano: Julho  de 2012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br/>
      </w: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1. Resumo das atividades realizadas pelo Professor  Gerenciador de Tecnologias Educacionais e Recursos Midiáticos:</w:t>
      </w:r>
    </w:p>
    <w:tbl>
      <w:tblPr>
        <w:tblW w:w="104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93"/>
      </w:tblGrid>
      <w:tr>
        <w:trPr/>
        <w:tc>
          <w:tcPr>
            <w:tcW w:w="10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Auxiliando os professores regentes no planejamento online. Organizando pastas e outros arquivos para p segundo semestr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2.</w:t>
      </w:r>
      <w:r>
        <w:rPr>
          <w:rStyle w:val="Marcadores"/>
          <w:rFonts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Dados de uso das Tecnologias Educacionais e Recursos Midiáticos: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0"/>
        <w:gridCol w:w="3380"/>
        <w:gridCol w:w="3409"/>
      </w:tblGrid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a) Número de Professores Regentes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18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pertino: 14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Não funciona a noite</w:t>
            </w:r>
          </w:p>
        </w:tc>
      </w:tr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b) Número de Professores que utilizam a STE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7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pertino:  10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-------------------------------</w:t>
            </w:r>
          </w:p>
        </w:tc>
      </w:tr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c) Número de Professores que utilizam a TV Escola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0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Vespertino: 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___________________</w:t>
            </w:r>
          </w:p>
        </w:tc>
      </w:tr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d) Número de Professores que utilizam o Projetor Multimídia/Data-Show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0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Vespertino:  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______________________</w:t>
            </w:r>
          </w:p>
        </w:tc>
      </w:tr>
      <w:tr>
        <w:trPr>
          <w:trHeight w:val="3074" w:hRule="atLeast"/>
        </w:trPr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e) Número de aulas com a utilização:</w:t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6153" w:type="dxa"/>
              <w:jc w:val="left"/>
              <w:tblInd w:w="1699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921"/>
              <w:gridCol w:w="1365"/>
              <w:gridCol w:w="1449"/>
              <w:gridCol w:w="1418"/>
            </w:tblGrid>
            <w:tr>
              <w:trPr/>
              <w:tc>
                <w:tcPr>
                  <w:tcW w:w="19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 xml:space="preserve">Recursos </w:t>
                  </w:r>
                </w:p>
              </w:tc>
              <w:tc>
                <w:tcPr>
                  <w:tcW w:w="13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Matutino</w:t>
                  </w:r>
                </w:p>
              </w:tc>
              <w:tc>
                <w:tcPr>
                  <w:tcW w:w="14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Vespertino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Noturno</w:t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Computador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TV Escola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Vídeo (outros)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Projetor de slides 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Outros (citar):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sz w:val="24"/>
          <w:szCs w:val="24"/>
          <w:highlight w:val="lightGray"/>
        </w:rPr>
        <w:t>3. Planejamento do uso das Tecnologias Educacionais e Recursos Midiáticos:</w:t>
      </w:r>
    </w:p>
    <w:tbl>
      <w:tblPr>
        <w:tblW w:w="10500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0"/>
      </w:tblGrid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jc w:val="both"/>
              <w:rPr/>
            </w:pPr>
            <w:r>
              <w:rPr>
                <w:rFonts w:cs="Tahoma" w:ascii="Tahoma" w:hAnsi="Tahoma"/>
              </w:rPr>
              <w:t xml:space="preserve">3.a) Os professores planejam de forma adequada o uso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as Tecnologias Educacionais e Recursos Midiáticos?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  ) Sim, todos.               ( x  ) Sim, a maioria.               (   ) Sim, a minoria.       (    ) Não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m quais disciplinas/turnos o planejamento não ocorre de forma adequada?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Matu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Vesper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Noturno: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3.b) Quais ações foram realizadas para orientar/estimular planejamento do uso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 Tecnologias Educacionais e Recursos Midiáticos?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posta de atendimento na hora atividade dos professores, para juntos elaborar-mos atividades.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c) O trabalho da Coordenação Geral/Área e Professor Gerenciador de Tecnologias Educacionais e Recursos Midiáticos ocorre de forma integrada?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 x  ) Sim                                (    ) Parcialmente                        (   ) Não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 parcialmente ou não, quais os motiv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.d) Quais ações foram realizadas para estimular a integração do trabalho da Coordenação Geral/Área e Professor Gerenciador de Tecnologias Educacionais e Recursos Midiáticos no acompanhamento e orientação do planejamento do uso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 Tecnologias Educacionais e Recursos Midiáticos?</w:t>
            </w:r>
          </w:p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/>
            </w:r>
          </w:p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uniões e capacitação individual (durante a hora atividades)</w:t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4. Utilização das Tecnologias Educacionais e Recursos Midiáticos: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6"/>
        <w:gridCol w:w="3496"/>
        <w:gridCol w:w="3497"/>
      </w:tblGrid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a) Relate, brevemente, como são organizados pelo Professor Gerenciador os espaços abaixo para utilização pelos Professores Regente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TE: Realizou-se a impressão dos planos dos professores para uso na STE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cura-se deixar a sala sempre arrumada, há pastas contendo horários, controle, e planos de aulas. Fixou-se o horário na sala dos professores para agendamento. Deixa-se o datashow arrumado  quando os professores fazem uso do mesmo. Elaborou-se um passo-a-passo grande e fixamos no STE para  ajudar na orientação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ala de víde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ão há sala de vídeo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utros espaços onde são utilizados recursos tecnológic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ão se tem outros espaços para o uso de tecnologia.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b) Relate, brevemente, como acontece o desenvolvimento das aulas na STE nos período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tin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É feito o agendamento,  os professores entregam os planos de aula, no dia e horário marcado eles vão na STE e fazem uso com os alunos. </w:t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spertin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curamos deixar os computadores na pagina ou no arquivo aberto. Orientamos os alunos e professores como salvar os documentos, nesse período estamos na sala para atender o professor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turno: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4.c) Quais as principais dificuldades relatadas pelos Professores Regentes para a utilização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 tecnologias educacionais e recursos midiáticos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alta de tempo para pesquisar atividades e ate mesmo para fazer cursos de uso da sala. 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d) Quais os repositórios de objetos educacionais utilizados: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   ) Portal do Professor;            (   ) RIVED          (   ) TV Escola (videoteca)          (   ) Domínio Público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   ) Bibliotecas virtuais             (   ) Banco Internacional de Objetos Educacionais  ( X ) Youtube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utros: sites de pesquisas, exemplo google. E Educopedia. 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e) Quais as ferramentas da Web 2.0 utilizadas para produção de conteúdo/comunicação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 xml:space="preserve">(   ) Blog                                       (  x ) Wiki                             ( x ) Google Docs             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   ) Ferramentas de comunicação assíncrona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   ) Ferramentas de comunicação síncrona: 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(  x ) Sites para pesquisa/produção: 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f) Há postagem das aulas realizadas no Portal do Professor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   ) Sim, n°:_____. Link/aulas postada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x  ) Não. Justifique sua resposta: Ainda estamos adaptando planos de aulas e não criando.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g) Relate, brevemente, como são utilizados demais recursos tecnológicos existentes na escola (filmadora, câmera fotográfica, gravador, dentre outros)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 A escola não tem outros recursos tecnológicos; assim estamos fazendo uso de maquinas fotográficas de alunos e professores para o projeto do Cinema Mudo e de Fotografias.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h) Desenvolvimento de Projetos: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h.1) Cite os projetos desenvolvidos no período: Cinema Mudo e Fotografia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h.2) Como é feito o registro e avaliação dos projetos desenvolvidos? Através de filmagens, e fotografias, são avaliados individualmente e em grupo, pela criação e  participação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h.3) Quais as principais dificuldades para a realização do trabalho por meio de projetos? Falta de Material e computadores.</w:t>
            </w:r>
          </w:p>
        </w:tc>
      </w:tr>
    </w:tbl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bCs/>
          <w:sz w:val="22"/>
          <w:szCs w:val="22"/>
          <w:highlight w:val="lightGray"/>
        </w:rPr>
        <w:t>5. Formação continuada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  <w:shd w:fill="E6E6E6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5.a) Cursos/Oficinas realizadas na escola com participação dos Professores e Coordenação/Direção: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ntamos na hora atividade dos professores que tem nos procurado.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5.b)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rincipais</w:t>
            </w:r>
            <w:r>
              <w:rPr>
                <w:rFonts w:cs="Tahoma" w:ascii="Tahoma" w:hAnsi="Tahoma"/>
                <w:sz w:val="22"/>
                <w:szCs w:val="22"/>
              </w:rPr>
              <w:t xml:space="preserve"> dificuldades para o desenvolvimento do curso: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lta de tempo dos professores.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5.c) Ações para resolver os problemas referentes ao desenvolvimento do curso: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tar sempre convidando os professores para na sua hora atividade procurar o professor gerenciador para tirar duvidas e aprender a operacionalizar os computadores.</w:t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/>
      </w:r>
    </w:p>
    <w:p>
      <w:pPr>
        <w:pStyle w:val="Normal"/>
        <w:ind w:left="10" w:hanging="20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6. Como o diretor da escola acompanha/apoia o desenvolvimento dos projetos e ações referentes ao uso das Tecnologias Educacionais e Recursos Midiáticos?</w:t>
      </w:r>
      <w:r>
        <w:rPr/>
        <w:t xml:space="preserve"> 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sponibilizando os recursos já existentes,  viabilizando meios e tempo necessário para que seja discutido os possíveis projetos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7. Desenvolvimento do trabalho do Professor Gerenciador de Tecnologias Educacionais e Recursos Midiáticos:</w:t>
      </w:r>
    </w:p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/>
      </w:r>
    </w:p>
    <w:tbl>
      <w:tblPr>
        <w:tblW w:w="104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93"/>
      </w:tblGrid>
      <w:tr>
        <w:trPr/>
        <w:tc>
          <w:tcPr>
            <w:tcW w:w="10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7.a) Relate as principais dificuldades para a integração das Tecnologias Educacionais e Recursos Midiáticos ao currículo e à prática pedagógica no âmbito desta unidade escolar .</w:t>
            </w:r>
          </w:p>
        </w:tc>
      </w:tr>
      <w:tr>
        <w:trPr/>
        <w:tc>
          <w:tcPr>
            <w:tcW w:w="10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 falta de contato dos professores com as tecnologias e o estado dos computadores, sendo que, tem apenas 10 computadores funcionando, dos quais 3 não acessa a internet. Ocorre que certos dias alguns não funcionam já houve dia de apenas 5 computadores funcionar, para atender  30 alunos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 xml:space="preserve">7.b) Ações realizadas para incentivar/orientar o uso integrado das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Tecnologias Educacionais e Recursos Midiáticos ao currículo e à prática pedagógica no âmbito desta unidade escolar :</w:t>
            </w:r>
          </w:p>
        </w:tc>
      </w:tr>
      <w:tr>
        <w:trPr/>
        <w:tc>
          <w:tcPr>
            <w:tcW w:w="10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/>
              <w:t>Conversa com os professores apresentações de sites e atividades. Oficinas na hora atividade.</w:t>
            </w:r>
          </w:p>
          <w:p>
            <w:pPr>
              <w:pStyle w:val="Contedodetabela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sz w:val="24"/>
          <w:szCs w:val="24"/>
          <w:highlight w:val="lightGray"/>
        </w:rPr>
        <w:t>8. Programa Um Computador Por Aluno (PROUCA):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a) Qual a frequência de utilização do laptop educacional pelos professores regentes em suas aulas?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Alta, mais de 75% dos professores utilizam;</w:t>
            </w:r>
          </w:p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Média, mais de 60% dos professores utilizam;</w:t>
            </w:r>
          </w:p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Baixa, mais de 30% dos professores utilizam;</w:t>
            </w:r>
          </w:p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Muito baixa, menos de 30% dos professores utilizam.</w:t>
            </w:r>
          </w:p>
        </w:tc>
      </w:tr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b) Quais são os aplicativos do laptop educacional utilizados com mais frequência?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 xml:space="preserve">8.c)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Relate as dificuldades para planejamento e uso do laptop educacional integrado ao currículo e à prática pedagógica no âmbito desta unidade escolar .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Style w:val="Marcadores"/>
                <w:rFonts w:ascii="Tahoma" w:hAnsi="Tahoma" w:cs="Tahoma"/>
                <w:sz w:val="24"/>
                <w:szCs w:val="24"/>
                <w:shd w:fill="E6E6E6" w:val="clear"/>
              </w:rPr>
            </w:pPr>
            <w:r>
              <w:rPr/>
            </w:r>
          </w:p>
        </w:tc>
      </w:tr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 xml:space="preserve">8.d) Ações realizadas para  </w:t>
            </w:r>
            <w:r>
              <w:rPr>
                <w:rFonts w:cs="Tahoma" w:ascii="Tahoma" w:hAnsi="Tahoma"/>
                <w:shd w:fill="E6E6E6" w:val="clear"/>
              </w:rPr>
              <w:t>incentivar/orientar o uso pedagógico do laptop educacional: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hd w:fill="E6E6E6" w:val="clear"/>
              </w:rPr>
            </w:pPr>
            <w:r>
              <w:rPr>
                <w:rFonts w:cs="Tahoma" w:ascii="Tahoma" w:hAnsi="Tahoma"/>
                <w:shd w:fill="E6E6E6" w:val="clear"/>
              </w:rPr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b/>
          <w:b/>
          <w:bCs/>
          <w:sz w:val="24"/>
          <w:szCs w:val="24"/>
        </w:rPr>
      </w:pPr>
      <w:r>
        <w:rPr>
          <w:rStyle w:val="Marcadores"/>
          <w:rFonts w:cs="Tahoma" w:ascii="Tahoma" w:hAnsi="Tahoma"/>
          <w:b/>
          <w:bCs/>
          <w:sz w:val="24"/>
          <w:szCs w:val="24"/>
          <w:highlight w:val="lightGray"/>
        </w:rPr>
        <w:t>9. Observações/Sugestões:</w:t>
      </w:r>
    </w:p>
    <w:p>
      <w:pPr>
        <w:pStyle w:val="Normal"/>
        <w:rPr>
          <w:rStyle w:val="Marcadores"/>
          <w:rFonts w:ascii="Tahoma" w:hAnsi="Tahoma" w:cs="Tahoma"/>
          <w:b/>
          <w:b/>
          <w:bCs/>
          <w:sz w:val="18"/>
          <w:szCs w:val="18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Ainda  temos poucos computadores funcionando.A parede continua toda mofada.. Não levam o datashow na sala de aula por que as mesmas são muito pequenas e não tem espaço para projetar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</w:t>
      </w:r>
    </w:p>
    <w:p>
      <w:pPr>
        <w:pStyle w:val="Normal"/>
        <w:ind w:firstLine="567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Corumbá-MS, 31  de julho   2012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                                                ___________________________________________________</w:t>
        <w:br/>
        <w:t xml:space="preserve">          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oordenação Pedagógica</w:t>
      </w:r>
      <w:r>
        <w:rPr>
          <w:rFonts w:cs="Tahoma" w:ascii="Cambria" w:hAnsi="Cambria"/>
          <w:b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</w:rPr>
        <w:t xml:space="preserve">Professor Gerenciador de </w:t>
        <w:br/>
        <w:t xml:space="preserve">                                                                                                                                                                                Tecnologias Educacionais </w:t>
        <w:br/>
        <w:t xml:space="preserve">                                                                                                                                                                                   e Recursos Midiátic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  <w:br/>
        <w:t xml:space="preserve"> Direção/Unidade Escolar</w:t>
      </w:r>
    </w:p>
    <w:sectPr>
      <w:headerReference w:type="default" r:id="rId2"/>
      <w:footerReference w:type="default" r:id="rId3"/>
      <w:type w:val="nextPage"/>
      <w:pgSz w:w="11906" w:h="16838"/>
      <w:pgMar w:left="850" w:right="565" w:gutter="0" w:header="284" w:top="1058" w:footer="1085" w:bottom="114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0" w:color="9BBB59"/>
      </w:pBdr>
      <w:rPr>
        <w:rFonts w:eastAsia="Times New Roman"/>
        <w:i/>
        <w:i/>
        <w:iCs/>
        <w:color w:val="8C8C8C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154420</wp:posOffset>
          </wp:positionH>
          <wp:positionV relativeFrom="paragraph">
            <wp:posOffset>62230</wp:posOffset>
          </wp:positionV>
          <wp:extent cx="533400" cy="361950"/>
          <wp:effectExtent l="0" t="0" r="0" b="0"/>
          <wp:wrapTight wrapText="bothSides">
            <wp:wrapPolygon edited="0">
              <wp:start x="-769" y="0"/>
              <wp:lineTo x="-769" y="20537"/>
              <wp:lineTo x="21600" y="20537"/>
              <wp:lineTo x="21600" y="0"/>
              <wp:lineTo x="-769" y="0"/>
            </wp:wrapPolygon>
          </wp:wrapTight>
          <wp:docPr id="4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5" r="-3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i/>
        <w:iCs/>
        <w:color w:val="8C8C8C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lineRule="auto" w:line="360"/>
      <w:ind w:left="142" w:hanging="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826760</wp:posOffset>
          </wp:positionH>
          <wp:positionV relativeFrom="paragraph">
            <wp:posOffset>139065</wp:posOffset>
          </wp:positionV>
          <wp:extent cx="702945" cy="480060"/>
          <wp:effectExtent l="0" t="0" r="0" b="0"/>
          <wp:wrapSquare wrapText="bothSides"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5" r="-3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1">
          <wp:simplePos x="0" y="0"/>
          <wp:positionH relativeFrom="column">
            <wp:posOffset>62865</wp:posOffset>
          </wp:positionH>
          <wp:positionV relativeFrom="paragraph">
            <wp:posOffset>52070</wp:posOffset>
          </wp:positionV>
          <wp:extent cx="710565" cy="728980"/>
          <wp:effectExtent l="0" t="0" r="0" b="0"/>
          <wp:wrapSquare wrapText="bothSides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10880" r="8997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1056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21">
          <wp:simplePos x="0" y="0"/>
          <wp:positionH relativeFrom="column">
            <wp:posOffset>4986020</wp:posOffset>
          </wp:positionH>
          <wp:positionV relativeFrom="paragraph">
            <wp:posOffset>102235</wp:posOffset>
          </wp:positionV>
          <wp:extent cx="829310" cy="631190"/>
          <wp:effectExtent l="0" t="0" r="0" b="0"/>
          <wp:wrapSquare wrapText="bothSides"/>
          <wp:docPr id="3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81982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631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color w:val="000000"/>
        <w:sz w:val="16"/>
        <w:szCs w:val="16"/>
      </w:rPr>
      <w:t>GOVERNO DO ESTADO DE MATO GROSSO DO SUL</w:t>
      <w:br/>
      <w:t xml:space="preserve">    SECRETARIA DE ESTADO DE EDUCAÇÃO</w:t>
    </w:r>
  </w:p>
  <w:p>
    <w:pPr>
      <w:pStyle w:val="Heading2"/>
      <w:spacing w:lineRule="auto" w:line="360"/>
      <w:ind w:firstLine="142"/>
      <w:jc w:val="center"/>
      <w:rPr>
        <w:rFonts w:ascii="Times New Roman" w:hAnsi="Times New Roman" w:cs="Times New Roman"/>
        <w:b w:val="false"/>
        <w:b w:val="false"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color w:val="000000"/>
        <w:sz w:val="16"/>
        <w:szCs w:val="16"/>
      </w:rPr>
      <w:t>SUPERINTENDÊNCIA DE POLÍTICAS DE EDUCAÇÃO</w:t>
    </w:r>
  </w:p>
  <w:p>
    <w:pPr>
      <w:pStyle w:val="Heading2"/>
      <w:tabs>
        <w:tab w:val="clear" w:pos="709"/>
        <w:tab w:val="left" w:pos="825" w:leader="none"/>
        <w:tab w:val="center" w:pos="5316" w:leader="none"/>
      </w:tabs>
      <w:spacing w:lineRule="auto" w:line="360"/>
      <w:ind w:firstLine="142"/>
      <w:jc w:val="center"/>
      <w:rPr/>
    </w:pPr>
    <w:r>
      <w:rPr>
        <w:rFonts w:cs="Times New Roman" w:ascii="Times New Roman" w:hAnsi="Times New Roman"/>
        <w:b w:val="false"/>
        <w:color w:val="000000"/>
        <w:sz w:val="16"/>
        <w:szCs w:val="16"/>
      </w:rPr>
      <w:t>COORDENADORIA DE TECNOLOGIA EDUCACIONAL</w:t>
      <w:br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Cs w:val="20"/>
      </w:rPr>
      <w:t>NÚCLEO DE TECNOLOGIAS EDUCACIONAIS DE CORUMB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Verdana" w:hAnsi="Verdana" w:eastAsia="Times New Roman" w:cs="Verdana"/>
      <w:b/>
      <w:bCs/>
      <w:kern w:val="0"/>
      <w:sz w:val="20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Fontepargpadro">
    <w:name w:val="Fonte parág. padr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CharChar2">
    <w:name w:val=" Char Char2"/>
    <w:basedOn w:val="Fontepargpadro"/>
    <w:qFormat/>
    <w:rPr>
      <w:rFonts w:eastAsia="DejaVu Sans;Arial Unicode MS"/>
      <w:kern w:val="2"/>
      <w:sz w:val="24"/>
      <w:szCs w:val="24"/>
    </w:rPr>
  </w:style>
  <w:style w:type="character" w:styleId="CharChar1">
    <w:name w:val=" Char Char1"/>
    <w:basedOn w:val="Fontepargpadro"/>
    <w:qFormat/>
    <w:rPr>
      <w:rFonts w:eastAsia="DejaVu Sans;Arial Unicode MS"/>
      <w:kern w:val="2"/>
      <w:sz w:val="24"/>
      <w:szCs w:val="24"/>
    </w:rPr>
  </w:style>
  <w:style w:type="character" w:styleId="CharChar3">
    <w:name w:val=" Char Char3"/>
    <w:basedOn w:val="Fontepargpadro"/>
    <w:qFormat/>
    <w:rPr>
      <w:rFonts w:ascii="Verdana" w:hAnsi="Verdana" w:cs="Verdana"/>
      <w:b/>
      <w:bCs/>
      <w:szCs w:val="24"/>
    </w:rPr>
  </w:style>
  <w:style w:type="character" w:styleId="CharChar">
    <w:name w:val=" Char Char"/>
    <w:basedOn w:val="Fontepargpadro"/>
    <w:qFormat/>
    <w:rPr>
      <w:rFonts w:ascii="Tahoma" w:hAnsi="Tahoma" w:eastAsia="DejaVu Sans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2:38:00Z</dcterms:created>
  <dc:creator>SEDMS</dc:creator>
  <dc:description/>
  <cp:keywords/>
  <dc:language>en-US</dc:language>
  <cp:lastModifiedBy>SEDMS</cp:lastModifiedBy>
  <cp:lastPrinted>2012-07-05T07:48:00Z</cp:lastPrinted>
  <dcterms:modified xsi:type="dcterms:W3CDTF">2012-08-07T12:38:00Z</dcterms:modified>
  <cp:revision>2</cp:revision>
  <dc:subject/>
  <dc:title>RELATÓRIO MENSAL</dc:title>
</cp:coreProperties>
</file>